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oud-init 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uawei Technologies Co., Ltd. 2019-2019. All rights reserved. This file is part of cloud-init. See LICENSE file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oudsca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S.E. GmbH Fuert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Th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igstep Clou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idas Jablons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 U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al Shr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rm We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sejo Superior de Investigaciones Cientific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Sig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aig T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OpenNebu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ERIT Scientific 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erard Det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smin L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anonical Lt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